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ost link</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If the UAS goes Lost Link during this mission once out of restricted airspace the UAS is programmed to proceed to the holding fix within the TFR and hold at the last assigned altitude for at least 10 minutes. If a link is not reestablished it will leave the holding pattern within the TFR, reverse course, and return to restricted airspace (R4806).   If the link is lost during the fly-by, the UAS will overfly the runway climbing to the last assigned holding altitude within the TFR and hold for 10 minutes. If a link is not reestablished it will climb to FL190 in TFR holding then proceed back to restricted airspace (R4806) via course reversal</w:t>
      </w:r>
    </w:p>
    <w:p>
      <w:pPr>
        <w:pStyle w:val="Level1"/>
        <w:jc w:val="left"/>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Level1"/>
        <w:jc w:val="left"/>
        <w:rPr/>
      </w:pPr>
      <w:r>
        <w:rPr/>
        <w:t>All Lost Link procedures fly the approved routes to Creech AFB where line of sight is restored.  Per the FAA, if an MQ-1 experiences Lost Link, the aircraft will automatically squawk 7700.</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Heading1"/>
    <w:qFormat/>
    <w:pPr>
      <w:spacing w:lineRule="auto" w:line="240" w:before="120" w:after="0"/>
      <w:contextualSpacing/>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30:00Z</dcterms:created>
  <dc:creator>MillerTL</dc:creator>
  <dc:description/>
  <cp:keywords/>
  <dc:language>en-US</dc:language>
  <cp:lastModifiedBy>MillerTL</cp:lastModifiedBy>
  <dcterms:modified xsi:type="dcterms:W3CDTF">2009-07-24T16:30:00Z</dcterms:modified>
  <cp:revision>2</cp:revision>
  <dc:subject/>
  <dc:title/>
</cp:coreProperties>
</file>